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31/L.S. del 16/06/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jc w:val="both"/>
              <w:rPr/>
            </w:pPr>
            <w:r>
              <w:rPr>
                <w:b/>
                <w:bCs/>
              </w:rPr>
              <w:t>Determina per l’affidamento diretto di acquisto di:</w:t>
            </w:r>
          </w:p>
          <w:p>
            <w:pPr>
              <w:pStyle w:val="Normal"/>
              <w:spacing w:before="0" w:after="200"/>
              <w:jc w:val="both"/>
              <w:rPr>
                <w:bCs/>
                <w:i/>
                <w:i/>
              </w:rPr>
            </w:pPr>
            <w:r>
              <w:rPr>
                <w:lang w:val="en-US"/>
              </w:rPr>
              <w:t xml:space="preserve">ANCORETTA MAGNETICA CILINDRICA DIA METRO 4,5X15 MM - PTFE 751 22 5 DURAN (R) LABORATORY BOTTLE, CLEAR, GRADUATED, GL 25, WITH SCREW-CAP (PP), WITHOUT POURING RING , 25 ML 21801145 22 5 DURAN (R) LABORATORY BOTTLE, CLEAR, GRADUATED, GL 32, WITH SCREW-CAP AND POURING RING (PP), 50 ML 21801175 22 5 DURAN (R) LABORATORY BOTTLE, CLEAR, GRADUAT GL 45, WITH SCREW-CAP AND POURING RING ( 150 ML 21801295 22 5 DURAN (R) LABORATORY BOTTLE, CLEAR, GRADUATED, GL 45, WITH SCREW-CAP AND POURING RING (PP), 250 ML 21801365 22 5 DURAN (R) LABORATORY BOTTLE, CLEAR, GRADUATED, GL 45, WITH SCREW-CAP AND POURING RING (PP), 100 0 ML 21801545 22 5 SIRINGHE CON AGO MONTATO, STERILI,M ONOUSO PER INSULINA-GRADUATA U.I.100 1 ML 26G 3/8 301358 22 5 SIRINGA IN VETRO STERILIZZABILE IN AUTOCLAVE ACID AND ALKALI RESISTANT 1 ML CONO LUER 10373421 22 5 SIRINGA IN VETRO STERILIZZABILE IN AUTOCLAVE ACID AND ALKALI RESISTANT 3 ML CONO LUER PIPETTE FILLER-LEVO PLUS - LEVO PLU S WITH AC ADAPTER, UK PLUG 7033100100 22 5 SPATOLA IN ACCIAIO 1 PALETTA 1 CUCC HIAIO PIEGATO LUNGHEZZA TOTALE 180 MM 268760068 22 5 SPATOLA IN ACCIAIO 2 PALETTE MEDIE DIMENSIONI 9 X 40 X LUNGHEZZA TOTALE 150 MM 268760073 22 5 50ML LF BEAKER - PYREX 1000/02M 22 5 100ML LF BEAKER - PYREX 1000/04D 250ML LF BEAKER - PYREX 1000/10D 22 5 600ML LF BEAKER - PYREX 1000/18D 22 5 1000ML LF BEAKER - PYREX 1000/22D 22 5 2000ML LF BEAKER - PYREX 1000/28D 22 5 MEAS.CYL. 25ML HEX FOOT SPOUTE - MB L CRC204 22 5 MEAS CYL. </w:t>
            </w:r>
            <w:r>
              <w:rPr/>
              <w:t xml:space="preserve">HEX FT SPOUTED 50ML - MBL CRC206 22 5 MEAS CYL HEX FT SPOUTED 500ML - MBL CRC213 22 5 MEAS CYL.HEX FT SPOUTED 250ML - MBL CRC211 22 5 ANCORETTA MAGNETICA CILINDRICA DIA METRO 3X6 MM - PTFE 749 22 5 ANCORETTA MAGNETICA ECONOMY DIAMET RO 8X25 MM - PTFE 767 22 5 ANCORETTA MAGNETICA CILINDRICA DIA METRO 3X8 MM - PTFE </w:t>
            </w:r>
            <w:r>
              <w:rPr>
                <w:b/>
                <w:bCs/>
              </w:rPr>
              <w:t xml:space="preserve"> ai sensi dell’art. 36, comma 2, lettera a) del D.Lgs. 50/2016, mediante Ordine diretto per un importo contrattuale pari a  € 1606,50 (IVA esclusa), CIG Z542D568CB</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3] operatori interpellati:</w:t>
            </w:r>
          </w:p>
          <w:p>
            <w:pPr>
              <w:pStyle w:val="Normal"/>
              <w:numPr>
                <w:ilvl w:val="0"/>
                <w:numId w:val="2"/>
              </w:numPr>
              <w:spacing w:lineRule="auto" w:line="240" w:before="120" w:after="120"/>
              <w:ind w:left="743" w:hanging="284"/>
              <w:jc w:val="both"/>
              <w:rPr/>
            </w:pPr>
            <w:r>
              <w:rPr>
                <w:rFonts w:cs="Calibri"/>
              </w:rPr>
              <w:t>MICROTECH SRL;</w:t>
            </w:r>
          </w:p>
          <w:p>
            <w:pPr>
              <w:pStyle w:val="Normal"/>
              <w:numPr>
                <w:ilvl w:val="0"/>
                <w:numId w:val="2"/>
              </w:numPr>
              <w:spacing w:lineRule="auto" w:line="240" w:before="120" w:after="120"/>
              <w:ind w:left="743" w:hanging="284"/>
              <w:jc w:val="both"/>
              <w:rPr>
                <w:rFonts w:cs="Calibri"/>
              </w:rPr>
            </w:pPr>
            <w:r>
              <w:rPr>
                <w:rFonts w:cs="Calibri"/>
              </w:rPr>
              <w:t>Event Horizon srl</w:t>
            </w:r>
          </w:p>
          <w:p>
            <w:pPr>
              <w:pStyle w:val="Normal"/>
              <w:numPr>
                <w:ilvl w:val="0"/>
                <w:numId w:val="2"/>
              </w:numPr>
              <w:spacing w:lineRule="auto" w:line="240" w:before="120" w:after="120"/>
              <w:ind w:left="743" w:hanging="284"/>
              <w:jc w:val="both"/>
              <w:rPr>
                <w:rFonts w:cs="Calibri"/>
              </w:rPr>
            </w:pPr>
            <w:r>
              <w:rPr>
                <w:rFonts w:cs="Calibri"/>
              </w:rPr>
              <w:t>Bioteam Lab sas</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di affidare il servizio/fornitura in parola all’operatore MICROTECH SRL per aver presentato il preventivo di importo pari ad euro 1606,5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lang w:val="en-US"/>
              </w:rPr>
              <w:t>di autorizzare, ai sensi dell’art. 36, comma 2, lett. a) del D.Lgs. 50/2016, l’affidamento diretto, tramite Ordine Diretto l’</w:t>
            </w:r>
            <w:r>
              <w:rPr>
                <w:b/>
                <w:bCs/>
                <w:lang w:val="en-US"/>
              </w:rPr>
              <w:t xml:space="preserve">acquisto  di ANCORETTA MAGNETICA CILINDRICA DIA METRO 4,5X15 MM - PTFE 751 22 5 DURAN (R) LABORATORY BOTTLE, CLEAR, GRADUATED, GL 25, WITH SCREW-CAP (PP), WITHOUT POURING RING , 25 ML 21801145 22 5 DURAN (R) LABORATORY BOTTLE, CLEAR, GRADUATED, GL 32, WITH SCREW-CAP AND POURING RING (PP), 50 ML 21801175 22 5 DURAN (R) LABORATORY BOTTLE, CLEAR, GRADUAT GL 45, WITH SCREW-CAP AND POURING RING ( 150 ML 21801295 22 5 DURAN (R) LABORATORY BOTTLE, CLEAR, GRADUATED, GL 45, WITH SCREW-CAP AND POURING RING (PP), 250 ML 21801365 22 5 DURAN (R) LABORATORY BOTTLE, CLEAR, GRADUATED, GL 45, WITH SCREW-CAP AND POURING RING (PP), 100 0 ML 21801545 22 5 SIRINGHE CON AGO MONTATO, STERILI,M ONOUSO PER INSULINA-GRADUATA U.I.100 1 ML 26G 3/8 301358 22 5 SIRINGA IN VETRO STERILIZZABILE IN AUTOCLAVE ACID AND ALKALI RESISTANT 1 ML CONO LUER 10373421 22 5 SIRINGA IN VETRO STERILIZZABILE IN AUTOCLAVE ACID AND ALKALI RESISTANT 3 ML CONO LUER PIPETTE FILLER-LEVO PLUS - LEVO PLU S WITH AC ADAPTER, UK PLUG 7033100100 22 5 SPATOLA IN ACCIAIO 1 PALETTA 1 CUCC HIAIO PIEGATO LUNGHEZZA TOTALE 180 MM 268760068 22 5 SPATOLA IN ACCIAIO 2 PALETTE MEDIE DIMENSIONI 9 X 40 X LUNGHEZZA TOTALE 150 MM 268760073 22 5 50ML LF BEAKER - PYREX 1000/02M 22 5 100ML LF BEAKER - PYREX 1000/04D 250ML LF BEAKER - PYREX 1000/10D 22 5 600ML LF BEAKER - PYREX 1000/18D 22 5 1000ML LF BEAKER - PYREX 1000/22D 22 5 2000ML LF BEAKER - PYREX 1000/28D 22 5 MEAS.CYL. 25ML HEX FOOT SPOUTE - MB L CRC204 22 5 MEAS CYL. </w:t>
            </w:r>
            <w:r>
              <w:rPr>
                <w:b/>
                <w:bCs/>
              </w:rPr>
              <w:t xml:space="preserve">HEX FT SPOUTED 50ML - MBL CRC206 22 5 MEAS CYL HEX FT SPOUTED 500ML - MBL CRC213 22 5 MEAS CYL.HEX FT SPOUTED 250ML - MBL CRC211 22 5 ANCORETTA MAGNETICA CILINDRICA DIA METRO 3X6 MM - PTFE 749 22 5 ANCORETTA MAGNETICA ECONOMY DIAMET RO 8X25 MM - PTFE 767 22 5 ANCORETTA MAGNETICA CILINDRICA DIA METRO 3X8 MM - PTFE  </w:t>
            </w:r>
            <w:r>
              <w:rPr>
                <w:bCs/>
              </w:rPr>
              <w:t>all’operatore economico MICROTECH SRL per un importo complessivo delle prestazioni pari ad € 1606,5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STAR-2017-L1-DISCEM_SALDO_CTC_NATALE_VENTRE responsabile prof. Maurizio Ventre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Maurizio Ventre, docente in servizio presso il CRIB;</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7:35:00Z</dcterms:created>
  <dc:creator>Antonella</dc:creator>
  <dc:description/>
  <dc:language>en-US</dc:language>
  <cp:lastModifiedBy>lidia</cp:lastModifiedBy>
  <cp:lastPrinted>2020-02-27T13:15:00Z</cp:lastPrinted>
  <dcterms:modified xsi:type="dcterms:W3CDTF">2020-07-30T07:35:00Z</dcterms:modified>
  <cp:revision>2</cp:revision>
  <dc:subject/>
  <dc:title/>
</cp:coreProperties>
</file>